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ab/>
        <w:t xml:space="preserve">                  </w:t>
      </w:r>
      <w:r>
        <w:rPr>
          <w:rFonts w:cs="Times New Roman" w:ascii="Times New Roman" w:hAnsi="Times New Roman"/>
          <w:color w:val="000000"/>
          <w:u w:val="single"/>
          <w:lang w:val="cs-CZ"/>
        </w:rPr>
        <w:t>Zápis ze 27. schůze výboru ústeckého krajského atletického svaz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ab/>
        <w:tab/>
        <w:tab/>
        <w:t xml:space="preserve">      </w:t>
      </w:r>
      <w:r>
        <w:rPr>
          <w:rFonts w:cs="Times New Roman" w:ascii="Times New Roman" w:hAnsi="Times New Roman"/>
          <w:color w:val="000000"/>
          <w:u w:val="single"/>
          <w:lang w:val="cs-CZ"/>
        </w:rPr>
        <w:t>konané  dne  15. dubna 2003  v  Bílině</w:t>
      </w:r>
    </w:p>
    <w:p>
      <w:pPr>
        <w:pStyle w:val="Normal"/>
        <w:rPr>
          <w:rFonts w:ascii="Times New Roman" w:hAnsi="Times New Roman" w:cs="Times New Roman"/>
          <w:color w:val="000000"/>
          <w:u w:val="single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řítomni :</w:t>
        <w:tab/>
        <w:t>Ing.Duda, Hotová, Lesnik, Rybák, Honzík, Ing.Hotový M., Hotový St., Kaplan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Omluveni :</w:t>
        <w:tab/>
        <w:t>Holcr, Janouch</w:t>
        <w:tab/>
        <w:tab/>
        <w:t xml:space="preserve">Nepřítomni : Burda,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rogram  :</w:t>
        <w:tab/>
        <w:t>1. Kontrola úko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2. Krajské soutěže na dráze, zabezpečení úvodní části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3. Pohár rozhlasu – aktivizace okresních garantů, pořadatelé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 xml:space="preserve">4. Práce s trenéry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5. R ů z n é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1. Kontrola úkolů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>25/3 – Úkol pro oddíly nahlásit zájemce o školení rozhodčích 1.tř. 13-16.1103 – trvá – T 15.6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5/4 – Trvá úkol pro odd. nahlásit zájemce na spec.chůze,kamery,startéra,měření-vážení 22.11.03 –T 150603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6/1 – Vytištění brožůry „Atletické soutěže 2003“ k 15.4.2003 zajistí p.Janouch a Ing.Duda - splněno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6/3 – Přednesení bodu „Práce s trenéry ….“ Zajistí p.Lesnik. – bodem dnešního jednání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6/4 – Odvoz PC z ČAS od p.Holcra zajistí pro novou hospodářku Ing.Hotový  M. - splněno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6/5 – Oddíly nahlásí své návrhy  na předsedu ÚKAS písemně nebo telefonicky Ing.Dudovi do 10.4.2002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   </w:t>
      </w:r>
      <w:r>
        <w:rPr>
          <w:rFonts w:cs="Times New Roman" w:ascii="Times New Roman" w:hAnsi="Times New Roman"/>
          <w:color w:val="000000"/>
          <w:lang w:val="cs-CZ"/>
        </w:rPr>
        <w:t>Do stanoveného termínu došlo ze tří oddílů (2x písemně, 1x tlf.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. Krajské soutěže na dráze, zabezpečení úvodní části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Rozdáním a rozesláním brožůry „Atletické soutěže 2003“ zajištěna organizační část krajských soutěží na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 xml:space="preserve">dráze. Jako problematické se zatím jeví uskutečnění 2.kola KPD staršího žactva v Lounech (19.5.) kde je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 xml:space="preserve">dráha po havarií před opravou. ÚKAS doporučuje jednání oddílu Loun o přesunu termínu s jiným oddílem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3. Pohár rozhlasu – aktivizace okresních garantů, pořadatelé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.Lesnik sdělil přítomným, že garanti jsou informování o termínech konání okresních kol. Není mu známo,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že by se někde okresní kolo nemělo konat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4. Práce s  trenéry.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.Rybák, který referoval o tomto bodě loni, sdělil, že do úpnosti podkladů mu chybí údaje z některých oddí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Výbor ÚKAS  ho pověřuje jednáním s oddíly o doplnění chybějících údajů  (Ú 27/1)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5. R ů z n é 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Ing.Hotový – Školení rozhodčích III.tř v Mostě (29.-30.3.) se účastnilo 19 zájemců (15 Mo, 3 Kadn, 1 Č.Kam)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Závěrečné zkoušky složilo všech 19 účastník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.Lesnik – Výběr na Olympiádu mládeže bude proveden po 1.kole KPD ml.+st.žactva  8.5. v UL (Ú 27/2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.Doner ml. jako host – seznámil přítomné s dosavadní zkušeností provozu internetových stránek ÚKAS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</w:t>
      </w:r>
      <w:r>
        <w:rPr>
          <w:rFonts w:cs="Times New Roman" w:ascii="Times New Roman" w:hAnsi="Times New Roman"/>
          <w:color w:val="000000"/>
          <w:lang w:val="cs-CZ"/>
        </w:rPr>
        <w:t>Navrhl jiné řešení, které bude projednáno na příští schůzi ÚKAS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.Hotový St. –  navrhl, aby nové hospodářce paní Hotové byl přiznán paušál na mobilní telefon ve výši 400 Kč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</w:t>
      </w:r>
      <w:r>
        <w:rPr>
          <w:rFonts w:cs="Times New Roman" w:ascii="Times New Roman" w:hAnsi="Times New Roman"/>
          <w:color w:val="000000"/>
          <w:lang w:val="cs-CZ"/>
        </w:rPr>
        <w:t xml:space="preserve">měsíčně a proplacení výdajů na MHD 15x v měsíci, s platností od 1.4.2003, na dobu jednoho roku. Přitomní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</w:t>
      </w:r>
      <w:r>
        <w:rPr>
          <w:rFonts w:cs="Times New Roman" w:ascii="Times New Roman" w:hAnsi="Times New Roman"/>
          <w:color w:val="000000"/>
          <w:lang w:val="cs-CZ"/>
        </w:rPr>
        <w:t>členové výboru ÚKAS souhlasí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Úkoly :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5/3 – Úkol pro oddíly nahlásit zájemce o školení rozhodčích 1.tř. 13.-16.11.03 – trvá – T 15.6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5/4 – Trvá úkol odd. nahlásit zájemce o specialisty chůze,kamery,startéra.měření-vážení 22.11.03 – T 150603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7/1 – p.Rybák požádá o doplnění chybějících údajů trenérů od oddílů  - T 13.5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7/2 – p.Lesnik zajistí výběr žáků a žákyň obou věkových kategorii na Olympiádu mládeže – T 8.5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u w:val="single"/>
          <w:lang w:val="cs-CZ"/>
        </w:rPr>
        <w:t xml:space="preserve">Příští schůze výboru ÚKAS  se </w:t>
      </w:r>
      <w:r>
        <w:rPr>
          <w:rFonts w:cs="Times New Roman" w:ascii="Times New Roman" w:hAnsi="Times New Roman"/>
          <w:b/>
          <w:color w:val="000000"/>
          <w:u w:val="single"/>
          <w:lang w:val="cs-CZ"/>
        </w:rPr>
        <w:t>koná v úterý  13. května  2003 od 16,00  v Ústí nad Labem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u w:val="single"/>
          <w:lang w:val="cs-CZ"/>
        </w:rPr>
      </w:pPr>
      <w:r>
        <w:rPr>
          <w:rFonts w:cs="Times New Roman" w:ascii="Times New Roman" w:hAnsi="Times New Roman"/>
          <w:b/>
          <w:color w:val="000000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zapsal Hotový St. 19.4.2003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p>
      <w:pPr>
        <w:pStyle w:val="Heading1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Ústecký krajský atletický svaz</w:t>
      </w:r>
    </w:p>
    <w:p>
      <w:pPr>
        <w:pStyle w:val="Normal"/>
        <w:rPr>
          <w:rFonts w:ascii="Times New Roman" w:hAnsi="Times New Roman" w:cs="Times New Roman"/>
          <w:smallCaps/>
          <w:lang w:val="cs-CZ"/>
        </w:rPr>
      </w:pPr>
      <w:r>
        <w:rPr>
          <w:rFonts w:cs="Times New Roman" w:ascii="Times New Roman" w:hAnsi="Times New Roman"/>
          <w:smallCaps/>
          <w:lang w:val="cs-CZ"/>
        </w:rPr>
      </w:r>
    </w:p>
    <w:p>
      <w:pPr>
        <w:pStyle w:val="Normal"/>
        <w:jc w:val="center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</w:r>
    </w:p>
    <w:p>
      <w:pPr>
        <w:pStyle w:val="Normal"/>
        <w:jc w:val="center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</w:r>
    </w:p>
    <w:p>
      <w:pPr>
        <w:pStyle w:val="Normal"/>
        <w:jc w:val="center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</w:r>
    </w:p>
    <w:p>
      <w:pPr>
        <w:pStyle w:val="Normal"/>
        <w:jc w:val="center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  <w:t>USNESENÍ</w:t>
      </w:r>
    </w:p>
    <w:p>
      <w:pPr>
        <w:pStyle w:val="Normal"/>
        <w:rPr>
          <w:b/>
          <w:b/>
          <w:sz w:val="36"/>
          <w:lang w:val="cs-CZ"/>
        </w:rPr>
      </w:pPr>
      <w:r>
        <w:rPr>
          <w:b/>
          <w:sz w:val="36"/>
          <w:lang w:val="cs-CZ"/>
        </w:rPr>
      </w:r>
    </w:p>
    <w:p>
      <w:pPr>
        <w:pStyle w:val="Normal"/>
        <w:jc w:val="center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>mimořádné valné hromady Ústeckého krajského atletického svazu</w:t>
      </w:r>
    </w:p>
    <w:p>
      <w:pPr>
        <w:pStyle w:val="Normal"/>
        <w:jc w:val="center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  <w:t>konané dne 15. dubna 2003</w:t>
      </w:r>
    </w:p>
    <w:p>
      <w:pPr>
        <w:pStyle w:val="Normal"/>
        <w:rPr>
          <w:b/>
          <w:b/>
          <w:sz w:val="28"/>
          <w:lang w:val="cs-CZ"/>
        </w:rPr>
      </w:pPr>
      <w:r>
        <w:rPr>
          <w:b/>
          <w:sz w:val="28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ná hromada bere na vědomí: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Odstoupení Ing. Čestmíra Dudy z funkce předsedy Ústeckého krajského atletického svazu.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Informaci výboru ÚKAS o nastoupení Věry Hotové do funkce hospodářky a sekretářky ÚKAS za odstoupivší Marii Kubcovo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ná hromada volí: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Radovana Šabatu předsedou Ústeckého krajského atletického svaz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ná hromada odvolává: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Milana Trejbala a Kamila Burdu z členství ve výboru Ústeckého krajského atletického svaz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ná hromada jmenuje: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Jaroslava Neuberta členem výboru Ústeckého krajského atletického svazu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 Bílině 15. dubna 2003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Zapsal: Václav Janouch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</w:r>
    </w:p>
    <w:sectPr>
      <w:type w:val="nextPage"/>
      <w:pgSz w:w="12240" w:h="15840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b/>
      <w:sz w:val="24"/>
      <w:szCs w:val="24"/>
      <w:u w:val="single"/>
      <w:lang w:val="cs-CZ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15:22:00Z</dcterms:created>
  <dc:creator/>
  <dc:description/>
  <dc:language>en-US</dc:language>
  <cp:lastModifiedBy>Milan Holcr</cp:lastModifiedBy>
  <cp:lastPrinted>2003-04-20T10:25:00Z</cp:lastPrinted>
  <dcterms:modified xsi:type="dcterms:W3CDTF">2003-10-25T15:48:00Z</dcterms:modified>
  <cp:revision>22</cp:revision>
  <dc:subject/>
  <dc:title/>
</cp:coreProperties>
</file>